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-309245</wp:posOffset>
                </wp:positionV>
                <wp:extent cx="9036050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0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28"/>
                                <w:u w:val="single"/>
                              </w:rPr>
                              <w:t>Professional Learning Commun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28"/>
                              </w:rPr>
                              <w:t>Martin County School Execu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28"/>
                              </w:rPr>
                              <w:t>November 14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5pt;height:79.7pt;mso-wrap-distance-left:9.05pt;mso-wrap-distance-right:9.05pt;mso-wrap-distance-top:0pt;mso-wrap-distance-bottom:0pt;margin-top:-24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28"/>
                          <w:u w:val="single"/>
                        </w:rPr>
                        <w:t>Professional Learning Commun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28"/>
                        </w:rPr>
                        <w:t>Martin County School Execu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28"/>
                        </w:rPr>
                        <w:t>November 14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b/>
          <w:sz w:val="36"/>
        </w:rPr>
        <w:t>Purpose:</w:t>
      </w:r>
      <w:r>
        <w:rPr>
          <w:rFonts w:cs="Tahoma" w:ascii="Tahoma" w:hAnsi="Tahoma"/>
          <w:sz w:val="36"/>
        </w:rPr>
        <w:t xml:space="preserve">  To develop a better understanding of effective PLCs and to begin developing an implementation plan for each school or district.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</w:rPr>
        <w:t>At the end of this session, participants will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</w:t>
      </w:r>
      <w:r>
        <w:rPr>
          <w:rFonts w:cs="Tahoma" w:ascii="Tahoma" w:hAnsi="Tahoma"/>
          <w:b/>
          <w:bCs/>
          <w:sz w:val="36"/>
        </w:rPr>
        <w:t>Identify the roles of the individuals in the PLC viewed on the vide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</w:t>
      </w:r>
      <w:r>
        <w:rPr>
          <w:rFonts w:cs="Tahoma" w:ascii="Tahoma" w:hAnsi="Tahoma"/>
          <w:b/>
          <w:bCs/>
          <w:sz w:val="36"/>
        </w:rPr>
        <w:t>Identify and describe the aspects of the PLC that are currently happening in their school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ahoma" w:ascii="Tahoma" w:hAnsi="Tahoma"/>
          <w:b/>
          <w:bCs/>
          <w:sz w:val="36"/>
        </w:rPr>
        <w:t xml:space="preserve"> </w:t>
      </w:r>
      <w:r>
        <w:rPr>
          <w:rFonts w:cs="Tahoma" w:ascii="Tahoma" w:hAnsi="Tahoma"/>
          <w:b/>
          <w:bCs/>
          <w:sz w:val="36"/>
        </w:rPr>
        <w:t>Identify and explain what they liked about the PLC seen in the vide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</w:t>
      </w:r>
      <w:r>
        <w:rPr>
          <w:rFonts w:cs="Tahoma" w:ascii="Tahoma" w:hAnsi="Tahoma"/>
          <w:b/>
          <w:bCs/>
          <w:sz w:val="36"/>
        </w:rPr>
        <w:t>Develop a preliminary implementation plan.</w:t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5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419"/>
        <w:gridCol w:w="2149"/>
        <w:gridCol w:w="2904"/>
        <w:gridCol w:w="4255"/>
      </w:tblGrid>
      <w:tr>
        <w:trPr>
          <w:trHeight w:val="216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Conte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Tim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Wh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How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110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Identify Rol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10:4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articipant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ha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>
          <w:trHeight w:val="110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Determine Norm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10: 5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Tahoma" w:ascii="Tahoma" w:hAnsi="Tahoma"/>
                <w:sz w:val="32"/>
              </w:rPr>
              <w:t>Participant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Chart pap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>
          <w:trHeight w:val="367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32"/>
              </w:rPr>
              <w:t>Discuss the Question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11: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articipant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Discussion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>
          <w:trHeight w:val="367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Develop an Implementation Pla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11: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articipant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Chart pap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>
          <w:trHeight w:val="534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Plan for Next Meetin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11: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articipant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elect date and tim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8:23:00Z</dcterms:created>
  <dc:creator>WCPSS</dc:creator>
  <dc:description/>
  <dc:language>en-US</dc:language>
  <cp:lastModifiedBy>eedwards</cp:lastModifiedBy>
  <cp:lastPrinted>2011-11-06T12:24:00Z</cp:lastPrinted>
  <dcterms:modified xsi:type="dcterms:W3CDTF">2011-11-12T18:23:00Z</dcterms:modified>
  <cp:revision>2</cp:revision>
  <dc:subject/>
  <dc:title>TITLE OF MEETING</dc:title>
</cp:coreProperties>
</file>